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</wp:posOffset>
            </wp:positionH>
            <wp:positionV relativeFrom="paragraph">
              <wp:posOffset>-534035</wp:posOffset>
            </wp:positionV>
            <wp:extent cx="10001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1 CON FUNG. 9 DE JULIO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3</w:t>
        <w:tab/>
        <w:t>0,50</w:t>
        <w:tab/>
        <w:t xml:space="preserve"> 0,27</w:t>
        <w:tab/>
        <w:t>9,8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9167668,08</w:t>
        <w:tab/>
        <w:t>20</w:t>
        <w:tab/>
        <w:t>458383,40</w:t>
        <w:tab/>
        <w:t>2,14</w:t>
        <w:tab/>
        <w:t xml:space="preserve"> 0,0188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9167668,08</w:t>
        <w:tab/>
        <w:t>20</w:t>
        <w:tab/>
        <w:t>458383,40</w:t>
        <w:tab/>
        <w:t>2,14</w:t>
        <w:tab/>
        <w:t xml:space="preserve"> 0,0188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8990055,15</w:t>
        <w:tab/>
        <w:t>42</w:t>
        <w:tab/>
        <w:t>214048,9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8157723,23</w:t>
        <w:tab/>
        <w:t>62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762,34159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14048,9321 gl: 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PUNTAL     </w:t>
        <w:tab/>
        <w:t>5381,89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</w:t>
        <w:tab/>
        <w:t>5169,64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</w:t>
        <w:tab/>
        <w:t>5139,15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</w:t>
        <w:tab/>
        <w:t>5122,09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MOLINERO   </w:t>
        <w:tab/>
        <w:t>5083,41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ORPIÓN  </w:t>
        <w:tab/>
        <w:t>5071,1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.19    </w:t>
        <w:tab/>
        <w:t>4907,5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GUAPO      </w:t>
        <w:tab/>
        <w:t>4788,25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RRIERO    </w:t>
        <w:tab/>
        <w:t>4729,32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.TORCAZA    </w:t>
        <w:tab/>
        <w:t>4726,99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GAVILÁN    </w:t>
        <w:tab/>
        <w:t>4698,82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JABALÍ     </w:t>
        <w:tab/>
        <w:t>4655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.CAPRICORNIO</w:t>
        <w:tab/>
        <w:t>4653,5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SAGITARIO  </w:t>
        <w:tab/>
        <w:t>4600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REM.11    </w:t>
        <w:tab/>
        <w:t>4537,02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SUREÑO     </w:t>
        <w:tab/>
        <w:t>4446,52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MARTILLO   </w:t>
        <w:tab/>
        <w:t>4412,7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.TIJETERA   </w:t>
        <w:tab/>
        <w:t>4396,24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UDO     </w:t>
        <w:tab/>
        <w:t>4368,51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GUATIMOZIN </w:t>
        <w:tab/>
        <w:t>4147,7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</w:t>
        <w:tab/>
        <w:t>3716,21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54:00Z</dcterms:created>
  <dc:creator>OF. 347</dc:creator>
  <dc:description/>
  <dc:language>en-US</dc:language>
  <cp:lastModifiedBy>OF. 347</cp:lastModifiedBy>
  <dcterms:modified xsi:type="dcterms:W3CDTF">2006-03-09T15:23:00Z</dcterms:modified>
  <cp:revision>2</cp:revision>
  <dc:subject/>
  <dc:title>EP 1 CON FUNG</dc:title>
</cp:coreProperties>
</file>